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or Linux.  TDE is suitable for editing batch fil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, and various computer language source code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n the number and size of files that TDE can handl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Likewise, the only limit on the number of window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.  There is no preset maximum number of file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+num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Llanguage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0 tde.exe         &lt;==== loads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for Linux/UNIX mail reader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+10 my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+-1 my_mail         &lt;==== goes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==&gt; * * * to select a language for syntax highlight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Lpascal file.c file.bat -L- file.for -L file.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file.c and file.bat using Pascal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ble syntax highlighting for file.for (Fortran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o determine if file.cbl (Cobol) sh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CRLF, 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   #  #     #  #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     �  �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     �  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     ������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�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          </w:t>
      </w:r>
      <w:r>
        <w:rPr/>
        <w:t>space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   �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cursor to previous full word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cursor to next word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list all files in the current directory or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ubdirectory name, file name, or wild card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put a *.* at the end of a subdirectory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function adds those wild 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s as a default.  A '/' is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s in the file list.  To list fi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just move the cursor to the desired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When you see ../ in the directory list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represent the parent of the current directory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the directory tree by selecting the parent 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rectory.  Backspace is a shortcut for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BoxBlock key (default @S) can be used to toggl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are a bit more flexible than DOS users b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stomed to. The '*' character can be used anywhere (so "a*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ll files that start with "a" and end in "z"). Br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tch a character in a list (so "[aeiou]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starts with a vowel). If the list starts with '!' or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tches any character not in the list (so "[!aeiou]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does NOT start with a vowel). The list may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- "[a-z]" represents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extension dot is just a normal character, so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tches files that have an extension; to match all fil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"*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Linux/UNIX has a case sensitive file system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obeyed. I assume that most people would have Ign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but if Match is on, filenames become case sensi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this means upper case letters should be used (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lower case after the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le on the command line, or quits TDE if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ny changes to the file, it asks you if you want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You can create an invisible window when you lo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current file.  Nothing happens to the invisib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All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changes in all files and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= Fil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files and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invisible.  You can even load several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 like this because I often need to ref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unchanged file on disk.  When I make a booboo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quite often, I don't necessarily want to qu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; I just want to get back the part that I messed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easy to mark the original text in a block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I made a booboo.  Each time a file is loaded into T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name contains a wildcard pattern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ns = Ins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ometimes useful being able to insert anoth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. This function is almost identical to Edit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file is loaded after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new window. (It also functions as a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@L = Synta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language to use for syntax highlighting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s requested, the keywords and colors will be re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keywords were changed, or some of the inform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start the editor to se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ritical choice, "Overwrite existing fil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macro can contain as many as 1024 keystrok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.  When TDE terminates, all macro definition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s are temporary.  If you want to reus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during an editing session, they need to b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ter = Pseud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macros are macros that are triggered by two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rather than a key.  To record a pseudo-macro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, press RecordMacro (@F3) and then the Pseudo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Enter).  Note that pseudo-macros are always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highlighting is on, it will be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otherwise to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If syntax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 language macros will be saved, otherwise the glob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ntax highlighting is on, the macros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anguage, otherwise they'll join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also be used to load an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DE 5.0 uses a different format from TDE 4.0 (it sav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, rather than a binary stroke file).  I'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config directory, mac2cfg.exe, to conve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the new.  Just run it with the files to be conve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It will create a file with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.tdm" extension, using key definitions.  I recomme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aving these files to get the function definitions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ir correc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  When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a prompt, the macro will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ontinu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R 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repeat a key a number of ti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ount is negative, it's treated as a line number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 to obtain the count.  If the repeat coun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peat "forever" (ie. until an error condi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n/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n/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n/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arrow keys to adjust the current window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Changing the size of the top window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Hidden Window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previous hidden window - opposite of next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[ - Mar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] - M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set the beginning and end of a block, without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-key version will ruin y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 -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] -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move the cursor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In Box blocks, the beginning is the top-lef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s the bottom-right.  If it's already at this position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  Using this again will re-mark the bloc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and LINE blocks. 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  Line blocks swap the same number of lines, or until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lines between the cursor and th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B - Bord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border within the BOX block.  Press F1 for help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graphic character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^I - Block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^U - BlockU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i  - BlockInd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u  - BlockUnd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remove a number of spaces in a LINE or BOX block. The 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k for the number of spaces to add or remov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 function uses the current tab setting (smart or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ockUndent uses the Indent setting. The number of 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first line of the block; undenting will 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tart of the block. Note that undenting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OX block is marked in line with the } and BlockUnd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lines will move back two characters and the 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Lines that have characters deleted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8 - Block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X blocks, text within the block is adjusted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9 - Block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X blocks, text within the block is adjusted to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@0  - Block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X blocks, text within the block is centered betwe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righ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righ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  In Real tabs mode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kept for insertion and dele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abs are translated to spaces before edit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  If used again, an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displayed when a line goes beyond the window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G - Toggl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number keys and minus into graphic characters.  Use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to select the type of graphic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double horizontal, sing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thick lines, stipples and "arr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shing "Graphic" message is displayed, along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Togg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syntax highlighting off or 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X - Toggle curs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horizontal and vertical line in all windows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SC - Togg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used to stop recursive macros an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operations.  It can be used to provide a (line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e capability, or to exclude a range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zed line block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ursor direction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direction the cursor moves wh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yped.  Just press the arrow you wish the cursor to mov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will restore the normal direction.  A flash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icates it's on.  It always functions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will also use this direction to delete (overwr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 the preceding character.  Most useful for enter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the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n a prompt, it extracts the current w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  In a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current full word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full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full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th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th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word vers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J - 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taken from the end of the file (-1 is 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Left (the arrow in the cursor/contro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in the same column as screen shif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Right (the arrow in the cursor/contro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in the same column as screen shif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- not assigned to a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he current character with the previous character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ine, swap the first two characters; if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he last two; if beyond the end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  Also matches a quote ('"'), prompting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rmat used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5.0 uses three external files: tde.cfg, tde.hlp and tde.shl.  t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key assignments, mode settings and macros.  tde.hl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  tde.shl contains syntax highligh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screen displayed when Help (F1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t most 25 lines, with at most 80 characters a lin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is will be ignored; less will be padded with spac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 in the current directory, it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fines what key performs what function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editor.  It can also defin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nd the sort sequence.  See "config/tde.cfg"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macro creation.  It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's directory first and the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upplies the colors used for syntax highligh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to assign those colors to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arches for the language in the current directory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he executable's directory.  Note that whe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rom the current directory, all the pattern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must be the first settings in the file.  Curren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lobal for all languages.  Following are all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with thei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30         ; Yellow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        28         ; Bright red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 31         ; White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23         ; Grey 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26         ; Bright green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     27         ; Bright cyan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19         ; Cyan 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     31         ; White        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d" is used for invalid components, such as malform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iterals containing too many characters, or un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nd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mbol" is any non-alphanumeric that is otherwise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[from]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by name the syntax highlighting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used to select a particular syntax highlight.  I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is language will have all of parent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&lt;list of patte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ollow immediately after language.  It is a lis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to identify a language from a fil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gnore |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keywords will be case sensitive or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word &lt;list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word    &lt;list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umber  &lt;list of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(or range) of characters that may start a word,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word and be found with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&lt;c1&gt; &lt;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n end-of-line comment, or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ent.  They can be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that are followed by &lt;char&gt; are giv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or &lt;char2&gt; [spanline 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begin with &lt;char2&gt; (one or two characters)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color.  If the line ends in &lt;char&gt;,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&lt;char2&gt;- | -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 &lt;char2&gt;- | -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   &lt;char2&gt;- | -&lt;ch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 indicates a prefix (such as C's 0x123)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(such as assembly's 12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&lt;c1&gt; [&lt;c2&gt;]         [spanline &lt;char&gt;] [ne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&lt;c1&gt; [&lt;c2&gt;] [&lt;num&gt;] [spanline &lt;char&gt;] [ne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starting and closing characters of string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.  If c2 is missing, it is taken the same as c1.  sp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string/character will continue onto the next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ds in &lt;char&gt;.  newline indicates that it will continu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, regardless.  &lt;num&gt; is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in a character literal.  The default is one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character functions identically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&lt;char&gt; is encountered within a string/character lit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&lt;list of 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in the list will be displayed in the keyword col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of the color keywords can be us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&lt;list of 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&lt;color&gt; (a decimal number between 0 and 127, inclusi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word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Right           Move cursor to beginning of next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Left            Move cursor to beginning of previous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dRight            Move cursor to end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dLeft             Move cursor to end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EndRight        Move cursor to end of next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ordEndLeft         Move cursor to end of previous "full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tax            Togg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ursorCross       Toggle curs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GraphicChars      Toggl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Back          Delete from the cursor to the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              Swap the current character with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 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 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egin               Mark the beginn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nd                 Mark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egin              Move to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                Move to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/LINE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Block             Draw a border inside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ftJustify        Left justify lines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ightJustify       Right justify lines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enterJustify      Center justify lines 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N            Add a number of spaces to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ndentN            Remove spaces from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             Tab the first line and carry the cha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ndent             Backspace the first line and carry the cha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Format             Set the format used for th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File              Prompt for a file and insert i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ll                 Save all files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Select            Select a language to use for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iddenWindow        Switch to previous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Position        Move to the "previous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acro             Play back a pseudo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ark               Set the cursor position when the macro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       Repeat a key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All                 Quit all window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group of dir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group of dir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              Pop-up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nfig              Read a config file  --  useful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               Run command.com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creen               View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Point           Toggle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urDir            Change the direction of character mov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